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- shuffle pages in a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 [ -q ] [ -b ] [ -wwidth ] [ -hheight ] [ -ppape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-dlwidth ] pagespecs [ infile [ outfile ]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rearranges pages from a PostScript document, cr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g  a  new  PostScript  file.   The input PostScrip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follow the Adobe Document Structuring 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 can be used to perform a large number of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-arrangements  of  Documents,  including  arranging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ing  2-up, 4-up, booklets, reversing, selecting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ack sides of documents, scaling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specs follow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gespecs   = [modulo:]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s       = spec[+specs][,spec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       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[-]pageno[L][R][U][@scale][(xoff,yoff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is the number of pages in each block. The valu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o  should  be greater than 0;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s are the page specifications for the  pages  in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k.  The  value  of  the  pageno in each spec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0 (for the first page in the block)  and  modulo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for the last page in each block) inclusive. 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xoff and yoff shift the page by  the 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mount.  xoff and yoff are in PostScript's point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the units cm or in to convert  to  centim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es  or inches, or the flag w or h to specify as a mul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 of the width or height.  The optional parameters L, 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 U  rotate  the page left, right, or upside-dow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al scale parameter scales the page by  the 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   If  the optional minus sign is specifi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is relative to the end of the  document,  instead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 page specs are separated by + the pages will be me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one page; if they are separated by  they will  be 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 pages.  If there is only one page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ageno zero, the pageno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hift, rotation, and scaling  are  performed  in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regardless of which order they appea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w option gives the width  which  is  used  by  the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  specifier,  and  the -h option gives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 is  used  by  the  h  dimension  specifier. 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mensions  are also used (after scaling) to set the cli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ng path for each page.  The -p option can be used as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native, to set the paper size to a3, a4, a5, b5, l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, legal, tabloid, statement, executive,  folio,  quar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10x14.  The default paper size is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 -b   option  prevents  any  bind  operators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prolog from binding.  This  may  be  needed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 where  complex multi-page re-arrangements a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-d option draws a line around the border of each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 the specified width.  If the lwidth parameter is omi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d, a default  linewidth  of  1  point  is  assum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width  is  relative  to  the original page dim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.e. it is scaled up or down with the rest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normally prints the page numbers of the  pages 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ranged; the -q option suppress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 section contains some sample re-arrangements.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pages on one sheet (of A4 paper), the pagespec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:0L@.7(21cm,0)+1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elect all of the odd pages in reverse ord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2:-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re-arrange pages for printing 2-up booklets,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-3L@.7(21cm,0)+0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ront sides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:1L@.7(21cm,0)+-2L@.7(21cm,14.85c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 the  reverse  sides  (or  join  them with a comm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ex print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right (C) Angus J. C. Duggan 1991-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book(1), psselect(1), pstops(1),  epsffit(1),  psnup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resize(1), psmerge(1), fixscribeps(1), getafm(1), fixd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ps(1),  fixfmps(1),  fixmacps(1),  fixpsditps(1),  fix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ps(1),  fixtpps(1), fixwfwps(1), fixwpps(1), fixwwps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ractres(1), includere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Script is a trademark of Adobe Systems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TOPS(1)                                               PSTOP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tops does not accept all DSC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SUtils Release 1 Patchlevel 17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