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style option `semlaye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use with LaTeX v2.09 and the `seminar'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seminar.sty or seminar.doc for copy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layer.doc', which contains the document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use it in this form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also create a stripped inpu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_make.tex. You can print the documented code using sem_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_make.tex and sem_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hing that the "\process@slide" macro does is successive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slide and then each overlay and layer to a slide output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make the definition of that macro easier to understand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 overla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must be implemented by some extra macro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Specifically, the commands "\@overlay" and "\make@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son for including the interface in "seminar.sty"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who implement overlays to use a uniform interface, an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overlays work. To be honest, though, it may not be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ithout PostScript or a graphics language with simila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interface that is defined here and without rewri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ystem of overlays is so good and the system using invisible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lousy, that no special provisions have been made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. Actually, overlay should (and could easily) be implemented a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, saving everyone a 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stem for overlays is not explained here in great detai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 and "pstricks.tex" for an example of how over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overlay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overlay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,\overlay@loop,\layer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slide" is the beginning of the ``output'' routine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box" is copied to "\@@slidebox". The "\make@overlay#1" mac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"\@slidebox" to the contents of "\@@slidebox", but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overlay "#1"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verlay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@slidebox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@overlay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overlay\theslide\layer@loop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lo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over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hilenum\c@overlay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st@member{\the\c@overlay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yer@loop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oo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yer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currlayer:=\layer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@member{#1-\currlayer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@overlay{#1-\currlay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@prep,\overlay@p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layer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layerframe\@empty\else\let\theslideframe\thelayer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overlay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overlayframe\@empty\else\let\theslideframe\theoverlay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overlay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frame,\overlay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frame{\@slideframe{lay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frame{\@slideframe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label,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label{\bf Overlay \the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label{\bf Layer 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verlay,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{\theslide-\alph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lay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{\theoverlay-\curr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overlays,\if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and layers can be turned on and off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overlay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article\else\overlaystrue\layers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overlays@err,\@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overlay" is set to "\relax" if it is not defined, for eas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lays@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You need to use additional macros for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semcolor.sty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verlay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ayer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overlay" command starts by checking that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0 and 9. If so, "\@overlay" is invoked. Except for overlay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cross-references is set to "overlay", and it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over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verlay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gt;-1 \ifnum\@tempcnta&lt;10 \@testtru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@overlay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@over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slide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inarerr{\string\overlay\spac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between 0 and 9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overlay\spac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or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 layers use the same mechanism as overlays; only the interface di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layer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yer@list{\layer@list,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layer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overlay{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Color layer `##1'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@tempb:=\@tempc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a\expandafter{\@temp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pagestyle,\overlay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pagestyle#1{\@ifgoodps{#1}{\edef\overlay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pagestyle#1{\@ifgoodps{#1}{\edef\layer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yer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semlay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