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August 1990                                                   AFM2TFM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m2tfm - convert Adobe font metrics to TeX font met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onts are (or should be) accompanied by font metr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imes-Roman.afm, which describes the characteristics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Times-Roman.  To use such fonts with TeX, we need TFM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similar information. This program does that convers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, print out the dvip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haracters are stretched horizontally by the stated 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 fonts if it is less than 1.0, you get a condens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option is given when creating a small caps font (with  -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 scaling for the `lower' case will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0.8 to the fraction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forces all character designations in the resultant v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e given as octal values; this is useful for symbo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-purpose fonts where character names such as `A'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pecifies a file to use for the PostScript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.  Note that this file must also be mentioned as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font in  psfonts.map, and that ligature and ke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fi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s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haracters are slanted to the right by the stated slant;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s if it is negative, the letters slope to the left (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ght be upright if you start with an italic fo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pecifies a file to use for the target  encoding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gature and kern information may also be specified in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not needed once the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specifies that  file is to be used for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Script and target  encodings of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ndicates that afm2tfm should use only tho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re required by the output encoding, and no others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m2tfm tries to include both characters that fi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ding and any additional characters that might exist in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forbids those additional characters from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 a virtual property list vpl file as well as a t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  -v, but the virtual font generated is a small cap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by scaling uppercase letters by 0.8 to typeset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ont handles accented letters and retains proper ke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fonts.map in the config directory used by dvips (update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/afm/Makefile in the dvips sources (look at this for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vips(1), tex(1), vptovf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to add letterspacing to the virtual font was rejected by 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would make the fi and fl ligatures break the normal rhy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as Rokicki &lt;rokicki@cs.stanford.edu&gt; and Donald E. Kn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