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atacamaya      Greenhouse and environmental temperature at Patacamaya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