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9626048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0645403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41850537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97173024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42774000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80037644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41176769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20049966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607479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2199359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43247468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9149005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5381859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