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255145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98994114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7304943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69260281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3870638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63792348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4266287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32567291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396453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363987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5812382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4464296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6639718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