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251293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0626333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3544512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7050269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