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531610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322737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729849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347934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