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245599750"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827039831"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635308078"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374483878"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