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342879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617151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291902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0244456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