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038651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333047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605976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29111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