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8633330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6879242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3585589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4272522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